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262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 xml:space="preserve">Inventário das alterações relativamente ao formato da estrutura anterior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 xml:space="preserve">ficheiro </w:t>
            </w:r>
            <w:r>
              <w:rPr>
                <w:b/>
                <w:bCs/>
                <w:sz w:val="16"/>
              </w:rPr>
              <w:t>Suporte_informatico_IVA_2010_vs01.doc</w:t>
            </w:r>
            <w:r>
              <w:rPr/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am feitas alterações no registo 07 e 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38"/>
        <w:gridCol w:w="700"/>
        <w:gridCol w:w="677"/>
        <w:gridCol w:w="5895"/>
        <w:gridCol w:w="736"/>
        <w:gridCol w:w="763"/>
        <w:gridCol w:w="770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Declaração Periódica de IVA (4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sso a Reporta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per. Ref. art.º 41.º (Oper. </w:t>
            </w:r>
            <w:r>
              <w:rPr>
                <w:rFonts w:cs="Arial" w:ascii="Arial" w:hAnsi="Arial"/>
                <w:sz w:val="16"/>
                <w:szCs w:val="16"/>
              </w:rPr>
              <w:t>Banc., Finan., Seguros e Resseguros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 Ref. art.º 41.º (Locação de Bens Imóveis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Si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1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te do Imposto Liquidado Nessas Op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 a Primeira Declaração Periódica que Apresenta SIM/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,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Inicio no Regime (AAAAMMDD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 Última Declaração Periódica que Apresenta SIM/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,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Cessação da Actividade (AAAAMMDD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38"/>
        <w:gridCol w:w="700"/>
        <w:gridCol w:w="677"/>
        <w:gridCol w:w="5895"/>
        <w:gridCol w:w="736"/>
        <w:gridCol w:w="763"/>
        <w:gridCol w:w="770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 à Declaração Periódica de IVA (3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do Imposto a favor do Estado (2+6+4+ 11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+1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Si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1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te do Imposto Liquidado Nessas Op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Heading7"/>
        <w:rPr/>
      </w:pPr>
      <w:r>
        <w:br w:type="page"/>
      </w:r>
      <w:r>
        <w:rPr/>
        <w:t>Suporte Informátic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73660</wp:posOffset>
                </wp:positionV>
                <wp:extent cx="6677025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8pt" to="526.85pt,5.8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claração Periódica de IVA - Instruções para o envio por suporte informá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 declarações entregues a partir de </w:t>
      </w:r>
      <w:r>
        <w:rPr>
          <w:rFonts w:cs="Arial" w:ascii="Arial" w:hAnsi="Arial"/>
          <w:b/>
          <w:color w:val="FF00FF"/>
        </w:rPr>
        <w:t>01/02/2010</w:t>
      </w:r>
      <w:r>
        <w:rPr>
          <w:rFonts w:cs="Arial" w:ascii="Arial" w:hAnsi="Arial"/>
          <w:b/>
        </w:rPr>
        <w:t xml:space="preserve"> (incluindo os anexos do Despacho Normativo nº 53/2005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ntregar a Declaração Periódica de IVA via internet, pode faze-lo utilizando a importação de um ficheiro, o qual deve respeitar as seguintes nor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/>
      </w:pPr>
      <w:r>
        <w:rPr/>
        <w:t>Todos os dados contidos em cada registo deverão ser gravados em formato caracter, sendo que os campos numéricos devem ser alinhados à direita, com as posições não utilizadas preenchidas com zeros. Os registos devem separados por um caracter de mudança de linha (line feed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O código utilizado deverá ser o ASCII, não podendo ser utilizados caracteres especiais (como por exemplo, ç, ã, õ, etc.).</w:t>
      </w:r>
    </w:p>
    <w:p>
      <w:pPr>
        <w:pStyle w:val="TextBody"/>
        <w:ind w:left="360" w:hanging="0"/>
        <w:rPr/>
      </w:pPr>
      <w:r>
        <w:rPr/>
        <w:t>Note-se que só podem ser entregues ficheiros de ASCII, o que exclui os formatos próprios das aplicações mais comuns, como sejam o LOTUS 1 2 3, EXCEL, QUATTRO, DBASE, SYMPHONY, et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O envio de informação por esta via dispensa a entrega do modelo oficial ou de qualquer outro registo físico (listagem) que o substitua.</w:t>
      </w:r>
    </w:p>
    <w:p>
      <w:pPr>
        <w:pStyle w:val="Heading3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O ficheiro terá registos de comprimento fixo com 134 caracteres, devendo ser ordenado por tipo de registo</w:t>
      </w:r>
      <w:r>
        <w:rPr>
          <w:color w:val="FF00FF"/>
        </w:rPr>
        <w:t>, pela sequência abaixo indicada,</w:t>
      </w:r>
      <w:r>
        <w:rPr/>
        <w:t xml:space="preserve"> apresentando a seguinte estrutura: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1 – Header do ficheiro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2 – Header de declaração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3 – Header Declaração Periódica de IV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4 – Detalhe Declaração Periódica de IVA(1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5 – Detalhe Declaração Periódica de IVA(2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6 – Detalhe Declaração Periódica de IVA(3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7 – Detalhe Declaração Periódica de IVA(4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Tipo de registo </w:t>
      </w:r>
      <w:r>
        <w:rPr>
          <w:rFonts w:cs="Arial" w:ascii="Arial" w:hAnsi="Arial"/>
          <w:b/>
          <w:color w:val="0000FF"/>
          <w:sz w:val="18"/>
          <w:szCs w:val="18"/>
        </w:rPr>
        <w:t>30</w:t>
      </w:r>
      <w:r>
        <w:rPr>
          <w:rFonts w:cs="Arial" w:ascii="Arial" w:hAnsi="Arial"/>
          <w:color w:val="0000FF"/>
          <w:sz w:val="18"/>
          <w:szCs w:val="18"/>
        </w:rPr>
        <w:t xml:space="preserve"> – Detalhe Declaração Periódica de IVA(5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Tipo de registo </w:t>
      </w:r>
      <w:r>
        <w:rPr>
          <w:rFonts w:cs="Arial" w:ascii="Arial" w:hAnsi="Arial"/>
          <w:b/>
          <w:color w:val="0000FF"/>
          <w:sz w:val="18"/>
          <w:szCs w:val="18"/>
        </w:rPr>
        <w:t>31</w:t>
      </w:r>
      <w:r>
        <w:rPr>
          <w:rFonts w:cs="Arial" w:ascii="Arial" w:hAnsi="Arial"/>
          <w:color w:val="0000FF"/>
          <w:sz w:val="18"/>
          <w:szCs w:val="18"/>
        </w:rPr>
        <w:t xml:space="preserve"> – Detalhe Declaração Periódica de IVA(6)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08 – Trailer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09 – Header </w:t>
      </w:r>
      <w:r>
        <w:rPr>
          <w:rFonts w:cs="Arial" w:ascii="Arial" w:hAnsi="Arial"/>
          <w:b/>
          <w:sz w:val="18"/>
          <w:szCs w:val="18"/>
        </w:rPr>
        <w:t>Anexo R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10 – Detalhe </w:t>
      </w:r>
      <w:r>
        <w:rPr>
          <w:rFonts w:cs="Arial" w:ascii="Arial" w:hAnsi="Arial"/>
          <w:b/>
          <w:sz w:val="18"/>
          <w:szCs w:val="18"/>
        </w:rPr>
        <w:t>Anexo R</w:t>
      </w:r>
      <w:r>
        <w:rPr>
          <w:rFonts w:cs="Arial" w:ascii="Arial" w:hAnsi="Arial"/>
          <w:sz w:val="18"/>
          <w:szCs w:val="18"/>
        </w:rPr>
        <w:t xml:space="preserve"> à Declaração Periódica de IVA (1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11 – Detalhe </w:t>
      </w:r>
      <w:r>
        <w:rPr>
          <w:rFonts w:cs="Arial" w:ascii="Arial" w:hAnsi="Arial"/>
          <w:b/>
          <w:sz w:val="18"/>
          <w:szCs w:val="18"/>
        </w:rPr>
        <w:t>Anexo R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12 – Detalhe </w:t>
      </w:r>
      <w:r>
        <w:rPr>
          <w:rFonts w:cs="Arial" w:ascii="Arial" w:hAnsi="Arial"/>
          <w:b/>
          <w:sz w:val="18"/>
          <w:szCs w:val="18"/>
        </w:rPr>
        <w:t>Anexo R</w:t>
      </w:r>
      <w:r>
        <w:rPr>
          <w:rFonts w:cs="Arial" w:ascii="Arial" w:hAnsi="Arial"/>
          <w:sz w:val="18"/>
          <w:szCs w:val="18"/>
        </w:rPr>
        <w:t xml:space="preserve"> à Declaração Periódica de IVA (3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Tipo de registo </w:t>
      </w:r>
      <w:r>
        <w:rPr>
          <w:rFonts w:cs="Arial" w:ascii="Arial" w:hAnsi="Arial"/>
          <w:b/>
          <w:color w:val="0000FF"/>
          <w:sz w:val="18"/>
          <w:szCs w:val="18"/>
        </w:rPr>
        <w:t>32</w:t>
      </w:r>
      <w:r>
        <w:rPr>
          <w:rFonts w:cs="Arial" w:ascii="Arial" w:hAnsi="Arial"/>
          <w:color w:val="0000FF"/>
          <w:sz w:val="18"/>
          <w:szCs w:val="18"/>
        </w:rPr>
        <w:t xml:space="preserve"> – Detalhe </w:t>
      </w:r>
      <w:r>
        <w:rPr>
          <w:rFonts w:cs="Arial" w:ascii="Arial" w:hAnsi="Arial"/>
          <w:b/>
          <w:color w:val="0000FF"/>
          <w:sz w:val="18"/>
          <w:szCs w:val="18"/>
        </w:rPr>
        <w:t>Anexo R</w:t>
      </w:r>
      <w:r>
        <w:rPr>
          <w:rFonts w:cs="Arial" w:ascii="Arial" w:hAnsi="Arial"/>
          <w:color w:val="0000FF"/>
          <w:sz w:val="18"/>
          <w:szCs w:val="18"/>
        </w:rPr>
        <w:t xml:space="preserve"> à Declaração Periódica de IVA (4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Tipo de registo </w:t>
      </w:r>
      <w:r>
        <w:rPr>
          <w:rFonts w:cs="Arial" w:ascii="Arial" w:hAnsi="Arial"/>
          <w:b/>
          <w:color w:val="0000FF"/>
          <w:sz w:val="18"/>
          <w:szCs w:val="18"/>
        </w:rPr>
        <w:t>33</w:t>
      </w:r>
      <w:r>
        <w:rPr>
          <w:rFonts w:cs="Arial" w:ascii="Arial" w:hAnsi="Arial"/>
          <w:color w:val="0000FF"/>
          <w:sz w:val="18"/>
          <w:szCs w:val="18"/>
        </w:rPr>
        <w:t xml:space="preserve"> – Detalhe </w:t>
      </w:r>
      <w:r>
        <w:rPr>
          <w:rFonts w:cs="Arial" w:ascii="Arial" w:hAnsi="Arial"/>
          <w:b/>
          <w:color w:val="0000FF"/>
          <w:sz w:val="18"/>
          <w:szCs w:val="18"/>
        </w:rPr>
        <w:t>Anexo R</w:t>
      </w:r>
      <w:r>
        <w:rPr>
          <w:rFonts w:cs="Arial" w:ascii="Arial" w:hAnsi="Arial"/>
          <w:color w:val="0000FF"/>
          <w:sz w:val="18"/>
          <w:szCs w:val="18"/>
        </w:rPr>
        <w:t xml:space="preserve"> à Declaração Periódica de IVA (5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13 – Trailer </w:t>
      </w:r>
      <w:r>
        <w:rPr>
          <w:rFonts w:cs="Arial" w:ascii="Arial" w:hAnsi="Arial"/>
          <w:b/>
          <w:sz w:val="18"/>
          <w:szCs w:val="18"/>
        </w:rPr>
        <w:t>Anexo R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20 – Header </w:t>
      </w:r>
      <w:r>
        <w:rPr>
          <w:rFonts w:cs="Arial" w:ascii="Arial" w:hAnsi="Arial"/>
          <w:b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21 – Detalhe </w:t>
      </w:r>
      <w:r>
        <w:rPr>
          <w:rFonts w:cs="Arial" w:ascii="Arial" w:hAnsi="Arial"/>
          <w:b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22 – Trailer </w:t>
      </w:r>
      <w:r>
        <w:rPr>
          <w:rFonts w:cs="Arial" w:ascii="Arial" w:hAnsi="Arial"/>
          <w:b/>
          <w:sz w:val="18"/>
          <w:szCs w:val="18"/>
        </w:rPr>
        <w:t>Anexo I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40 – Header Anexo </w:t>
      </w:r>
      <w:r>
        <w:rPr>
          <w:rFonts w:cs="Arial" w:ascii="Arial" w:hAnsi="Arial"/>
          <w:b/>
          <w:sz w:val="18"/>
          <w:szCs w:val="18"/>
        </w:rPr>
        <w:t>Relação de Clientes</w:t>
      </w:r>
      <w:r>
        <w:rPr>
          <w:rFonts w:cs="Arial" w:ascii="Arial" w:hAnsi="Arial"/>
          <w:sz w:val="18"/>
          <w:szCs w:val="18"/>
        </w:rPr>
        <w:t xml:space="preserve"> à Decl.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41 – Detalhe Anexo </w:t>
      </w:r>
      <w:r>
        <w:rPr>
          <w:rFonts w:cs="Arial" w:ascii="Arial" w:hAnsi="Arial"/>
          <w:b/>
          <w:sz w:val="18"/>
          <w:szCs w:val="18"/>
        </w:rPr>
        <w:t>Relação de Clientes</w:t>
      </w:r>
      <w:r>
        <w:rPr>
          <w:rFonts w:cs="Arial" w:ascii="Arial" w:hAnsi="Arial"/>
          <w:sz w:val="18"/>
          <w:szCs w:val="18"/>
        </w:rPr>
        <w:t xml:space="preserve"> à Declaração Periódica de IVA (1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42 – Detalhe Anexo </w:t>
      </w:r>
      <w:r>
        <w:rPr>
          <w:rFonts w:cs="Arial" w:ascii="Arial" w:hAnsi="Arial"/>
          <w:b/>
          <w:sz w:val="18"/>
          <w:szCs w:val="18"/>
        </w:rPr>
        <w:t>Relação de Clientes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49 – Trailer Anexo </w:t>
      </w:r>
      <w:r>
        <w:rPr>
          <w:rFonts w:cs="Arial" w:ascii="Arial" w:hAnsi="Arial"/>
          <w:b/>
          <w:sz w:val="18"/>
          <w:szCs w:val="18"/>
        </w:rPr>
        <w:t>Relação de Clientes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0 – Header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. Periódica de I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1 – Detalhe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 (1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2 – Detalhe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3 – Detalhe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4 – Detalhe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5 – Detalhe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 (2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59 – Trailer Anexo </w:t>
      </w:r>
      <w:r>
        <w:rPr>
          <w:rFonts w:cs="Arial" w:ascii="Arial" w:hAnsi="Arial"/>
          <w:b/>
          <w:sz w:val="18"/>
          <w:szCs w:val="18"/>
        </w:rPr>
        <w:t>Relação de Fornecedores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2410" w:hanging="2050"/>
        <w:rPr/>
      </w:pPr>
      <w:r>
        <w:rPr>
          <w:rFonts w:cs="Arial" w:ascii="Arial" w:hAnsi="Arial"/>
          <w:sz w:val="18"/>
          <w:szCs w:val="18"/>
        </w:rPr>
        <w:t xml:space="preserve">Tipo de registo 70 – Header Anexo </w:t>
      </w:r>
      <w:r>
        <w:rPr>
          <w:rFonts w:cs="Arial" w:ascii="Arial" w:hAnsi="Arial"/>
          <w:b/>
          <w:sz w:val="18"/>
          <w:szCs w:val="18"/>
        </w:rPr>
        <w:t>Relação</w:t>
      </w:r>
      <w:r>
        <w:rPr>
          <w:rFonts w:cs="Arial" w:ascii="Arial" w:hAnsi="Arial"/>
          <w:sz w:val="18"/>
          <w:szCs w:val="18"/>
        </w:rPr>
        <w:t xml:space="preserve"> dos suj. Passivos a que respeitam as </w:t>
      </w:r>
      <w:r>
        <w:rPr>
          <w:rFonts w:cs="Arial" w:ascii="Arial" w:hAnsi="Arial"/>
          <w:b/>
          <w:sz w:val="18"/>
          <w:szCs w:val="18"/>
        </w:rPr>
        <w:t>regularizações</w:t>
      </w:r>
      <w:r>
        <w:rPr>
          <w:rFonts w:cs="Arial" w:ascii="Arial" w:hAnsi="Arial"/>
          <w:sz w:val="18"/>
          <w:szCs w:val="18"/>
        </w:rPr>
        <w:t xml:space="preserve"> à Decl. Periódica de IVA.</w:t>
      </w:r>
    </w:p>
    <w:p>
      <w:pPr>
        <w:pStyle w:val="Normal"/>
        <w:ind w:left="2127" w:hanging="1767"/>
        <w:jc w:val="both"/>
        <w:rPr/>
      </w:pPr>
      <w:r>
        <w:rPr>
          <w:rFonts w:cs="Arial" w:ascii="Arial" w:hAnsi="Arial"/>
          <w:sz w:val="18"/>
          <w:szCs w:val="18"/>
        </w:rPr>
        <w:t xml:space="preserve">Tipo de registo 71 – Detalhe Anexo </w:t>
      </w:r>
      <w:r>
        <w:rPr>
          <w:rFonts w:cs="Arial" w:ascii="Arial" w:hAnsi="Arial"/>
          <w:b/>
          <w:sz w:val="18"/>
          <w:szCs w:val="18"/>
        </w:rPr>
        <w:t>Relação</w:t>
      </w:r>
      <w:r>
        <w:rPr>
          <w:rFonts w:cs="Arial" w:ascii="Arial" w:hAnsi="Arial"/>
          <w:sz w:val="18"/>
          <w:szCs w:val="18"/>
        </w:rPr>
        <w:t xml:space="preserve"> dos suj. Passivos a que respeitam as </w:t>
      </w:r>
      <w:r>
        <w:rPr>
          <w:rFonts w:cs="Arial" w:ascii="Arial" w:hAnsi="Arial"/>
          <w:b/>
          <w:sz w:val="18"/>
          <w:szCs w:val="18"/>
        </w:rPr>
        <w:t>regularizações</w:t>
      </w:r>
      <w:r>
        <w:rPr>
          <w:rFonts w:cs="Arial" w:ascii="Arial" w:hAnsi="Arial"/>
          <w:sz w:val="18"/>
          <w:szCs w:val="18"/>
        </w:rPr>
        <w:t xml:space="preserve"> à Declaração Periódica de IVA (1).</w:t>
      </w:r>
    </w:p>
    <w:p>
      <w:pPr>
        <w:pStyle w:val="Normal"/>
        <w:ind w:left="2127" w:hanging="1767"/>
        <w:rPr/>
      </w:pPr>
      <w:r>
        <w:rPr>
          <w:rFonts w:cs="Arial" w:ascii="Arial" w:hAnsi="Arial"/>
          <w:sz w:val="18"/>
          <w:szCs w:val="18"/>
        </w:rPr>
        <w:t xml:space="preserve">Tipo de registo 79 – Trailer Anexo </w:t>
      </w:r>
      <w:r>
        <w:rPr>
          <w:rFonts w:cs="Arial" w:ascii="Arial" w:hAnsi="Arial"/>
          <w:b/>
          <w:sz w:val="18"/>
          <w:szCs w:val="18"/>
        </w:rPr>
        <w:t>Relação</w:t>
      </w:r>
      <w:r>
        <w:rPr>
          <w:rFonts w:cs="Arial" w:ascii="Arial" w:hAnsi="Arial"/>
          <w:sz w:val="18"/>
          <w:szCs w:val="18"/>
        </w:rPr>
        <w:t xml:space="preserve"> dos suj. Passivos a que respeitam as </w:t>
      </w:r>
      <w:r>
        <w:rPr>
          <w:rFonts w:cs="Arial" w:ascii="Arial" w:hAnsi="Arial"/>
          <w:b/>
          <w:sz w:val="18"/>
          <w:szCs w:val="18"/>
        </w:rPr>
        <w:t>regularizações</w:t>
      </w:r>
      <w:r>
        <w:rPr>
          <w:rFonts w:cs="Arial" w:ascii="Arial" w:hAnsi="Arial"/>
          <w:sz w:val="18"/>
          <w:szCs w:val="18"/>
        </w:rPr>
        <w:t xml:space="preserve"> à Declaração Periódica de IVA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89 – Trailer da Declaração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registo 99 – Trailer do ficheiro.</w:t>
      </w:r>
    </w:p>
    <w:p>
      <w:pPr>
        <w:pStyle w:val="TextBody"/>
        <w:ind w:left="360" w:hanging="0"/>
        <w:rPr/>
      </w:pPr>
      <w:r>
        <w:rPr/>
        <w:t>A descrição de cada um destes tipos de registo encontra-se no ponto 10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3" w:hanging="636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NOTA:</w:t>
        <w:tab/>
        <w:t xml:space="preserve">Os tipos de registo </w:t>
      </w:r>
      <w:r>
        <w:rPr>
          <w:rFonts w:cs="Arial" w:ascii="Arial" w:hAnsi="Arial"/>
          <w:b/>
          <w:color w:val="FF00FF"/>
        </w:rPr>
        <w:t>30 a 33</w:t>
      </w:r>
      <w:r>
        <w:rPr>
          <w:rFonts w:cs="Arial" w:ascii="Arial" w:hAnsi="Arial"/>
          <w:color w:val="FF00FF"/>
        </w:rPr>
        <w:t xml:space="preserve"> contém os novos campos da Declaração Periódica de IVA, vigente em 2010; para anos anteriores a 2010, estes registos devem ser preenchidos com zero.</w:t>
      </w:r>
    </w:p>
    <w:p>
      <w:pPr>
        <w:pStyle w:val="Normal"/>
        <w:spacing w:before="120" w:after="0"/>
        <w:ind w:left="992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 xml:space="preserve">Os registos </w:t>
      </w:r>
      <w:r>
        <w:rPr>
          <w:rFonts w:cs="Arial" w:ascii="Arial" w:hAnsi="Arial"/>
          <w:b/>
          <w:color w:val="FF00FF"/>
        </w:rPr>
        <w:t>20 a 22</w:t>
      </w:r>
      <w:r>
        <w:rPr>
          <w:rFonts w:cs="Arial" w:ascii="Arial" w:hAnsi="Arial"/>
          <w:color w:val="FF00FF"/>
        </w:rPr>
        <w:t xml:space="preserve"> não podem constar em ficheiros referentes ao ano 2010 ou seguintes.</w:t>
      </w:r>
    </w:p>
    <w:p>
      <w:pPr>
        <w:pStyle w:val="Normal"/>
        <w:rPr>
          <w:rFonts w:ascii="Arial" w:hAnsi="Arial" w:cs="Arial"/>
          <w:b/>
          <w:b/>
          <w:color w:val="FF00FF"/>
          <w:u w:val="single"/>
        </w:rPr>
      </w:pPr>
      <w:r>
        <w:rPr>
          <w:rFonts w:cs="Arial" w:ascii="Arial" w:hAnsi="Arial"/>
          <w:b/>
          <w:color w:val="FF00FF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No caso da Declaração Periódica de IVA ter Anexo(s) R, e só neste caso, deverão ser preenchidos os registos do tipo 09 a 13. Devem ser preenchidos tantos conjuntos de registos 09 a 13 quantos os Anex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ó quando exista anexo I (Transmissões Intracomunitárias e Operações Assimiladas), devem ser preenchidos os registos tipo 20 a 22. Deverão existir tantos registos tipo 21 quantas as linhas que constem neste anex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ó quando exista anexo </w:t>
      </w:r>
      <w:r>
        <w:rPr>
          <w:b/>
        </w:rPr>
        <w:t>Relação de Clientes</w:t>
      </w:r>
      <w:r>
        <w:rPr/>
        <w:t>, devem ser preenchidos os registos tipo 40 a 49. Deverão existir tantos registos tipo 41 e 42, quantas as linhas que constem neste anex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ó quando exista anexo </w:t>
      </w:r>
      <w:r>
        <w:rPr>
          <w:b/>
        </w:rPr>
        <w:t>Relação de Fornecedores</w:t>
      </w:r>
      <w:r>
        <w:rPr/>
        <w:t>, devem ser preenchidos os registos tipo 50 a 59. Deverão existir tantos registos tipo 51 a 55, quantas as linhas que constem neste anexo referentes aos campos 20 a 24, respectivamen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ó quando exista anexo </w:t>
      </w:r>
      <w:r>
        <w:rPr>
          <w:b/>
        </w:rPr>
        <w:t>Relação</w:t>
      </w:r>
      <w:r>
        <w:rPr/>
        <w:t xml:space="preserve"> dos suj. Passivos a que respeitam as </w:t>
      </w:r>
      <w:r>
        <w:rPr>
          <w:b/>
        </w:rPr>
        <w:t>regularizações</w:t>
      </w:r>
      <w:r>
        <w:rPr/>
        <w:t>, devem ser preenchidos os registos tipo 70 a 79. Deverão existir tantos registos tipo 71, quantas as linhas que constem neste anex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10. Descrição dos formatos dos diversos registos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38"/>
        <w:gridCol w:w="700"/>
        <w:gridCol w:w="677"/>
        <w:gridCol w:w="5895"/>
        <w:gridCol w:w="736"/>
        <w:gridCol w:w="763"/>
        <w:gridCol w:w="770"/>
      </w:tblGrid>
      <w:tr>
        <w:trPr>
          <w:tblHeader w:val="true"/>
          <w:trHeight w:val="5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RANGE!A1%3AH3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Tipo de registo</w:t>
            </w:r>
            <w:bookmarkEnd w:id="0"/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dro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mpo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sição no registo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 do Camp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po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amanho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de ficheir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ficheir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II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ão de ficheir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 ficheiro (AAAAMMDD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de declaraçã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eclaraçã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IVA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1/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tro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 xml:space="preserve">(1) </w:t>
            </w:r>
            <w:r>
              <w:rPr>
                <w:rFonts w:cs="Arial" w:ascii="Arial" w:hAnsi="Arial"/>
                <w:sz w:val="16"/>
                <w:szCs w:val="16"/>
              </w:rPr>
              <w:t>/ Fora do prazo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(2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 ou 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Declaração Periódica de IVA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zação da sed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Anexos entregues-Continente(1), Açores(2), Madeira(3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,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tividades Imobiliária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 xml:space="preserve">(para ano &lt; 2010) 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 ou 4 </w:t>
            </w:r>
            <w:r>
              <w:rPr>
                <w:rFonts w:cs="Arial" w:ascii="Arial" w:hAnsi="Arial"/>
                <w:b/>
                <w:bCs/>
                <w:color w:val="FF00FF"/>
                <w:sz w:val="14"/>
                <w:szCs w:val="14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4-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Declarações Recapitulativ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ou 5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ção de Cliente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,2,3 ou 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ção de Fornecedore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,2,3 ou 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ção dos Suj. Passivos a que respeitam as regularizaçõe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,2,3 ou 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xistência de Operaçõe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ou 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a 12 ou 03T, 06T, 09T ou 12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Declaração Periódica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Trans. Intra. Bens e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prestações de serviços menc. Nas Decl. Recapitulativas</w:t>
            </w:r>
            <w:r>
              <w:rPr>
                <w:rFonts w:cs="Arial" w:ascii="Arial" w:hAnsi="Arial"/>
                <w:sz w:val="16"/>
                <w:szCs w:val="16"/>
              </w:rPr>
              <w:t xml:space="preserve"> - Isentas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 xml:space="preserve"> 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Op.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que conferem direito a dedução</w:t>
            </w:r>
            <w:r>
              <w:rPr>
                <w:rFonts w:cs="Arial" w:ascii="Arial" w:hAnsi="Arial"/>
                <w:sz w:val="16"/>
                <w:szCs w:val="16"/>
              </w:rPr>
              <w:t xml:space="preserve"> - Isentas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Op. Que não conferem direito à dedução - Isentas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B.T. -Aquisições. Intra. Bens e Op. Assimiladas (12+14+15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B.T. -Total da base tributável (1+5+ ...+ 10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+1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Declaração Periódica de IVA (2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Imobil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Outros bens e Servi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Regul. Mens/tTrim. E Anuais c/Exc. Das indic. Campo 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Excesso a Reportar do Período Anteri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Anexo (Valor Anexo 1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Anexo (Valor Anexo 2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Regul. a Favor do Suj. Passivo Comunicadas P/DSCIV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Total do Imposto a favor do Sujeito Passivo (20+21+ ...+ 81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Declaração Periódica de IVA (3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Aquisições. Intra. Bens e Op. Assimiladas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 xml:space="preserve"> (=13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Regul. Mens/tTrim. e Anuais c/Exc. das indic. Campo 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Anexo (Valor Anexo 1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Anexo (Valor Anexo 2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do Imposto a favor do Estado (2+6+ ...+11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+17</w:t>
            </w:r>
            <w:r>
              <w:rPr>
                <w:rFonts w:cs="Arial" w:ascii="Arial" w:hAnsi="Arial"/>
                <w:sz w:val="16"/>
                <w:szCs w:val="16"/>
              </w:rPr>
              <w:t>+ 68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sto a Entregar ao Estado (92-91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édito de Imposto a Recuperar (91-92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ido de Reembols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Declaração Periódica de IVA (4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sso a Reporta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per. Ref. art.º 41.º (Oper. </w:t>
            </w:r>
            <w:r>
              <w:rPr>
                <w:rFonts w:cs="Arial" w:ascii="Arial" w:hAnsi="Arial"/>
                <w:sz w:val="16"/>
                <w:szCs w:val="16"/>
              </w:rPr>
              <w:t>Banc., Finan., Seguros e Resseguros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 Ref. art.º 41.º (Locação de Bens Imóveis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Si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1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te do Imposto Liquidado Nessas Op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 a Primeira Declaração Periódica que Apresenta SIM/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,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Inicio no Regime (AAAAMMDD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 Última Declaração Periódica que Apresenta SIM/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1,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Cessação da Actividade (AAAAMMDD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etalhe Declaração Periódica de IVA (5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cujo imp.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abrangidas pelos artigos 15.º do CIVA ou do RI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abrangidas pelos n.ºs 3, 4 e 5 do artigo 22.º do RI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Prestações de serviços efectuadas por suj. Passivos de outros Estados Membros cujo imp. 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mp.a Favor Estado - Aquisições. Intra. Bens e Op. Assimiladas -cujo imp.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67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mp.a Favor Estado-Prestações de serviços efectuadas por suj. Passivos de outros Estados Membros cujo imp. 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40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etalhe Declaração Periódica de IVA (6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6-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-Efectuadas por entidades residentes em países comunitários (não inclui operações mencionadas no campo 16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-Efectuadas por entidades residentes em países ou territórios terceir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Ouro (Decreto-Lei 362/99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Aquisições de imóveis com renúncia à isenção (Decreto-Lei 21/2007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Sucatas [Alínea l) do n.º 1 do art.º 2.º do CIVA]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Serviços de construção civil [Alínea j) do n.º 1 do art.º 2.º do CIVA]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-Se efectuou operações desta natureza, indique o seu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8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D-Se efectuou operações desta natureza, indique o seu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Soma do quadro 06-A (97+…+104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1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ler Declaração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Técnico Oficial de Cont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campos 90+91+92+93+94+95+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Anexo R à Declaração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indicado na Declaração Periód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a 12 ou 03T, 06T, 09T ou 12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 à Declaração Periódica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T. -Trans. Bens e Prest. Serv.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Trans. Intra. Bens e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prestações de serviços menc. Nas Decl. Recapitulativas</w:t>
            </w:r>
            <w:r>
              <w:rPr>
                <w:rFonts w:cs="Arial" w:ascii="Arial" w:hAnsi="Arial"/>
                <w:sz w:val="16"/>
                <w:szCs w:val="16"/>
              </w:rPr>
              <w:t xml:space="preserve"> - Isentas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 xml:space="preserve"> 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Op.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que conferem direito a dedução</w:t>
            </w:r>
            <w:r>
              <w:rPr>
                <w:rFonts w:cs="Arial" w:ascii="Arial" w:hAnsi="Arial"/>
                <w:sz w:val="16"/>
                <w:szCs w:val="16"/>
              </w:rPr>
              <w:t xml:space="preserve"> - Isentas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.T. -Op. Que não conferem direito à dedução - Isentas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ou não tributada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B.T. -Aquisições. Intra. Bens e Op. Assimiladas (12+14+15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B.T. -Total da base tributável (1+5+ ...+ 10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+1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 à Declaração Periódica de IVA (2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Imobil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Existências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mp. F.S.P - Imp. Ded.... </w:t>
            </w:r>
            <w:r>
              <w:rPr>
                <w:rFonts w:cs="Arial" w:ascii="Arial" w:hAnsi="Arial"/>
                <w:sz w:val="16"/>
                <w:szCs w:val="16"/>
              </w:rPr>
              <w:t>Outros bens e Servi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 F.S.P - Total do Imposto a favor do Sujeito Passivo (20+21+ ...+ 24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Reduzid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Interméd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.a Favor Estado - Trans. Bens e Prest. Serv. à Taxa Normal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.a Favor Estado - Aquisições. Intra. Bens e Op. Assimiladas 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(=13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 à Declaração Periódica de IVA (3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do Imposto a favor do Estado (2+6+4+ 11</w:t>
            </w:r>
            <w:r>
              <w:rPr>
                <w:rFonts w:cs="Arial" w:ascii="Arial" w:hAnsi="Arial"/>
                <w:color w:val="FF00FF"/>
                <w:sz w:val="16"/>
                <w:szCs w:val="16"/>
              </w:rPr>
              <w:t>+1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Si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1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Efect. Op. desta Nat. (val. incluídos nos campos 1,5,3 ou 9)...  N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 2 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i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te do Imposto Liquidado Nessas Op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g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etalhe Anexo R à Declaração Periódica de IVA (4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 2 ou 3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cujo imp.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abrangidas pelos artigos 15.º do CIVA ou do RI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Aquisições. Intra. Bens e Op. Assimiladas-abrangidas pelos n.ºs 3, 4 e 5 do artigo 22.º do RI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.T. -Prestações de serviços efectuadas por suj. Passivos de outros Estados Membros cujo imp. 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mp.a Favor Estado - Aquisições. Intra. Bens e Op. Assimiladas -cujo imp.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67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mp.a Favor Estado-Prestações de serviços efectuadas por suj. Passivos de outros Estados Membros cujo imp. foi liquidado pelo declara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40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Detalhe Anexo R à Declaração Periódica de IVA (5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 2 ou 3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6-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-Efectuadas por entidades residentes em países comunitários (não inclui operações mencionadas no campo 16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-Efectuadas por entidades residentes em países ou territórios terceir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Ouro (Decreto-Lei 362/99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Aquisições de imóveis com renúncia à isenção (Decreto-Lei 21/2007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Sucatas [Alínea l) do n.º 1 do art.º 2.º do CIVA]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-Serviços de construção civil [Alínea j) do n.º 1 do art.º 2.º do CIVA]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-Se efectuou operações desta natureza, indique o seu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8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D-Se efectuou operações desta natureza, indique o seu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Soma do quadro 06-A (65+…+72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h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color w:val="0000FF"/>
                <w:sz w:val="4"/>
                <w:szCs w:val="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ler Anexo R à Declaração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ente, Açores ou Madeir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 ou 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e campos 62+63+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.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Anexo  I à Declaração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indicado na Declaração Periód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I à DP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 de Desti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 de Identificação Fiscal do adquirent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 das Operações (valor em eur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(S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 do tipo da ope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u 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ler Anexo I à DP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 (apenas dos valores que respeitem às operações tipificadas na coluna 5 com 1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(S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das vendas de meios de transporte novos a particulares e equiparados de outros estados membr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(S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Anexo Relação de Clientes à Decl.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indicado na Declaração Periód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Clientes à Decl. Periódica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 Efect.com clientes nacionais - Nr.Identificação Fiscal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)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 Efect.com clientes nacionais -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Clientes à Decl. Periódica de IVA (2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rtação de Bens - Nr. de Ident. da Declaração de Exportaçã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rtação de Bens - Valor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iler do Anexo Relação de Clientes à Decl. Periódica de IVA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Oper.com clientes nacionais de montante inferior a 5000 €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ções efectuadas no estrangeir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oper.isentas ou sem liquidação de IVA que conferem direito a dedu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valores indicados nos campos da coluna 3 do impress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ader Anexo Relação de Fornecedores à Decl. Periódica de IVA</w:t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indicado na Declaração Periód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Fornecedores à Decl. Periódica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Prefix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Número da Liquid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Valor das aquisições (IVA excluíd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0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Fornecedores à Decl. Periódica de IVA (2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Prefix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Número da Liquid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Valor das aquisições (IVA excluíd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1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Fornecedores à Decl. Periódica de IVA (3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Prefix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Número da Liquid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Valor das aquisições (IVA excluíd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2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Fornecedores à Decl. Periódica de IVA (4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Prefix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Número da Liquid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Valor das aquisições (IVA excluíd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3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e Fornecedores à Decl. Periódica de IVA (5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Prefixo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NI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Número da Liquid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Valor das aquisições (IVA excluíd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24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iler Anexo Relação de Fornecedores à Decl. Periódica de IVA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sições de montante inferior a 5000 euros - Valor Aquisiçõe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sições de montante inferior a 5000 euros - IVA Deduzi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alor Aquisições (valores indicados na coluna 5 do impress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IVA Deduzido (valores indicados na coluna 6 do impresso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Header Anexo Relação dos suj. Passivos a que respeitam as regularizações à Decl. Periódica de IV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respeita a declar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indicado na Declaração Periód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e Anexo Relação dos SPs a que respeitam as regularizações à Decl. Periódica de IVA (1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a linha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efectuadas com suj.passivos nacionais - Nr.de Id.Fiscal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ções efectuadas com sujeitos passivos nacionais - An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ções efectuadas com sujeitos passivos nacionais - Mê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efectuadas com suj.passivos nacionais - Base de Incidência da Regularizaçã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.efectuadas com suj.passivos nacionais - IVA Regular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railer do Anexo Relação dos SPs a que respeitam as regularizações à Decl. Periódica de IVA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a que se refere o anex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íodo (mês ou trimestre) a que se refere o anexo</w:t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 a 12 ou 03T, 06T, 09T ou 12T a)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.de imposto inferiores a 1000 euros - Base de Incidência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.de imposto inferiores a 1000 euros - IVA Regular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.por alteração do PRO-RATA - Base de Incidênc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.por alteração do PRO-RATA - IVA Regular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regularizações - Base de Incidênc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regularizações - IVA Regular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- Base de Incidênc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- IVA Regularizad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ler da Declaraçã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07" w:type="dxa"/>
            <w:tcBorders>
              <w:bottom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5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ler do ficheir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regist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regist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ços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Se a declaração a entregar tiver </w:t>
      </w:r>
      <w:r>
        <w:rPr>
          <w:rFonts w:cs="Arial" w:ascii="Arial" w:hAnsi="Arial"/>
          <w:b/>
          <w:color w:val="000000"/>
        </w:rPr>
        <w:t>periodicidade mensal</w:t>
      </w:r>
      <w:r>
        <w:rPr>
          <w:rFonts w:cs="Arial" w:ascii="Arial" w:hAnsi="Arial"/>
          <w:color w:val="000000"/>
        </w:rPr>
        <w:t>, neste campo deverá ser indicado o número do mês a que se refere, alinhado à esquerda e seguido de 1 espaço (ex: entrega de uma declaração relativa ao mês de Março, teria o valor “03  “ e não “  03”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cs="Arial" w:ascii="Arial" w:hAnsi="Arial"/>
          <w:color w:val="000000"/>
        </w:rPr>
        <w:t xml:space="preserve">Se a declaração a entregar tiver </w:t>
      </w:r>
      <w:r>
        <w:rPr>
          <w:rFonts w:cs="Arial" w:ascii="Arial" w:hAnsi="Arial"/>
          <w:b/>
          <w:color w:val="000000"/>
        </w:rPr>
        <w:t>periodicidade trimestral</w:t>
      </w:r>
      <w:r>
        <w:rPr>
          <w:rFonts w:cs="Arial" w:ascii="Arial" w:hAnsi="Arial"/>
          <w:color w:val="000000"/>
        </w:rPr>
        <w:t>, neste campo deverá ser indicado o código correspondente ao período em causa: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3T</w:t>
        <w:tab/>
        <w:t>para o 1º trimestre;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6T</w:t>
        <w:tab/>
        <w:t>para o 2º trimestre;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T</w:t>
        <w:tab/>
        <w:t>para o 3º trimestre;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T</w:t>
        <w:tab/>
        <w:t>para o 4º trimestr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s 13 posições deste campo está incluído o sinal (1ª posição à esquerda), 10 posições para o valor e os 2 zeros dos cêntimos, apesar de não serem preenchidos (ex: o valor 230 euros seria escrito no ficheiro do seguinte modo +000000023000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Relação de Clientes</w:t>
      </w:r>
      <w:r>
        <w:rPr>
          <w:rFonts w:cs="Arial" w:ascii="Arial" w:hAnsi="Arial"/>
        </w:rPr>
        <w:t xml:space="preserve"> - Quando se preenche a coluna 1 relativamente a “Operações Efectuadas com Clientes Nacionais” não pode ser preenchida a coluna 2 – “Número de Identificação da Declaração de Exportaçã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</w:rPr>
        <w:t>Anexo Relação de Clientes</w:t>
      </w:r>
      <w:r>
        <w:rPr>
          <w:rFonts w:cs="Arial" w:ascii="Arial" w:hAnsi="Arial"/>
        </w:rPr>
        <w:t xml:space="preserve"> - Quando se preenche a coluna 2 relativamente a “Exportação de Bens” não pode ser preenchida a coluna 1 – “Número de Identificação Fiscal”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Valor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, corresponde a declaração </w:t>
      </w:r>
      <w:r>
        <w:rPr>
          <w:rFonts w:cs="Arial" w:ascii="Arial" w:hAnsi="Arial"/>
          <w:b/>
        </w:rPr>
        <w:t>Dentro do prazo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 xml:space="preserve">Valor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, corresponde a declaração </w:t>
      </w:r>
      <w:r>
        <w:rPr>
          <w:rFonts w:cs="Arial" w:ascii="Arial" w:hAnsi="Arial"/>
          <w:b/>
        </w:rPr>
        <w:t>Fora do praz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ste campo deve ser indicada a quantidade de cada um dos anexos, caso não seja preenchido nenhum anexo do Despacho Normativo, deve ser preenchido com zer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Este campo só pode ser preenchido para declarações referentes a anos anteriores a 2010. Para o ano de 2010 e seguintes, deve ser preenchido com zer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ste campo só pode ser preenchido para declarações referentes ao ano de 2010 e seguintes. Para os anos anteriores a 2010 deve ser preenchido com zer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Este campo para declarações referentes a anos anteriores a 2010, faz parte do Q10. Para os anos de 2010 e seguintes corresponde ao Q06 (</w:t>
      </w:r>
      <w:r>
        <w:rPr>
          <w:rFonts w:cs="Arial" w:ascii="Arial" w:hAnsi="Arial"/>
          <w:b/>
          <w:color w:val="FF00FF"/>
        </w:rPr>
        <w:t>Sim</w:t>
      </w:r>
      <w:r>
        <w:rPr>
          <w:rFonts w:cs="Arial" w:ascii="Arial" w:hAnsi="Arial"/>
          <w:color w:val="FF00FF"/>
        </w:rPr>
        <w:t xml:space="preserve"> corresponde ao campo 1, </w:t>
      </w:r>
      <w:r>
        <w:rPr>
          <w:rFonts w:cs="Arial" w:ascii="Arial" w:hAnsi="Arial"/>
          <w:b/>
          <w:color w:val="FF00FF"/>
        </w:rPr>
        <w:t>Não</w:t>
      </w:r>
      <w:r>
        <w:rPr>
          <w:rFonts w:cs="Arial" w:ascii="Arial" w:hAnsi="Arial"/>
          <w:color w:val="FF00FF"/>
        </w:rPr>
        <w:t xml:space="preserve"> corresponde ao campo 2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Trailer Declaração Periódica de Iva, Trailer de cada Anexo e no Trailer do ficheiro </w:t>
      </w:r>
      <w:r>
        <w:rPr>
          <w:rFonts w:cs="Arial" w:ascii="Arial" w:hAnsi="Arial"/>
          <w:u w:val="single"/>
        </w:rPr>
        <w:t>Não contar com os próprios registos de header e trailer.</w:t>
      </w:r>
    </w:p>
    <w:p>
      <w:pPr>
        <w:pStyle w:val="TextBody"/>
        <w:spacing w:before="120" w:after="120"/>
        <w:rPr/>
      </w:pPr>
      <w:r>
        <w:rPr/>
        <w:t>Os valores devem ser expressos em cêntimos de EURO (por ex. 23,04 euros, este valor deverá ser indicado no ficheiro como 2304 cêntimos).</w:t>
      </w:r>
    </w:p>
    <w:p>
      <w:pPr>
        <w:pStyle w:val="TextBody"/>
        <w:spacing w:before="120" w:after="120"/>
        <w:rPr/>
      </w:pPr>
      <w:r>
        <w:rPr/>
        <w:t xml:space="preserve">Considerações referentes aos anexos do </w:t>
      </w:r>
      <w:r>
        <w:rPr>
          <w:b/>
        </w:rPr>
        <w:t>Despacho Normativo nº 53/2005:</w:t>
      </w:r>
    </w:p>
    <w:p>
      <w:pPr>
        <w:pStyle w:val="TextBody"/>
        <w:spacing w:before="120" w:after="120"/>
        <w:ind w:left="426" w:hanging="0"/>
        <w:rPr/>
      </w:pPr>
      <w:r>
        <w:rPr/>
        <w:t xml:space="preserve">Com a Declaração Periódica de IVA onde é pedido o reembolso, deverão ser enviados os anexos Relação de </w:t>
      </w:r>
      <w:r>
        <w:rPr>
          <w:b/>
        </w:rPr>
        <w:t>Clientes</w:t>
      </w:r>
      <w:r>
        <w:rPr/>
        <w:t xml:space="preserve">, Relação de </w:t>
      </w:r>
      <w:r>
        <w:rPr>
          <w:b/>
        </w:rPr>
        <w:t>Fornecedores</w:t>
      </w:r>
      <w:r>
        <w:rPr/>
        <w:t xml:space="preserve"> e Relação dos Sujeitos Passivos a que respeitam as </w:t>
      </w:r>
      <w:r>
        <w:rPr>
          <w:b/>
        </w:rPr>
        <w:t>Regularizações</w:t>
      </w:r>
      <w:r>
        <w:rPr/>
        <w:t xml:space="preserve"> relativamente ao período da Declaração ( n ) e ainda para os períodos n-1, n-2 e n-3, caso o reembolso tenha sido gerado por reporte de crédito de períodos anteriores.</w:t>
      </w:r>
    </w:p>
    <w:p>
      <w:pPr>
        <w:pStyle w:val="TextBody"/>
        <w:spacing w:before="120" w:after="120"/>
        <w:ind w:left="426" w:hanging="0"/>
        <w:rPr/>
      </w:pPr>
      <w:r>
        <w:rPr/>
        <w:t>Se o reembolso for gerado no próprio período apenas terão de ser enviados os anexos respeitantes ao mesmo.</w:t>
      </w:r>
    </w:p>
    <w:p>
      <w:pPr>
        <w:pStyle w:val="TextBody"/>
        <w:spacing w:before="120" w:after="120"/>
        <w:ind w:left="426" w:hanging="0"/>
        <w:rPr/>
      </w:pPr>
      <w:r>
        <w:rPr/>
        <w:t>Se para algum dos anexos do período ou dos períodos anteriores não houver informação para o seu preenchimento, não deverá entregar o anexo respectivo.</w:t>
      </w:r>
    </w:p>
    <w:p>
      <w:pPr>
        <w:pStyle w:val="TextBody"/>
        <w:spacing w:before="120" w:after="120"/>
        <w:ind w:left="426" w:hanging="0"/>
        <w:rPr/>
      </w:pPr>
      <w:r>
        <w:rPr/>
        <w:t>Os Sujeitos Passivos ficam dispensados da entrega dos anexos de períodos anteriores ao do período em que está a solicitar o reembolso, caso estes já tenham sido enviados à Administração Fiscal por força de um pedido de reembolso anterior.</w:t>
      </w:r>
    </w:p>
    <w:sectPr>
      <w:headerReference w:type="default" r:id="rId2"/>
      <w:footerReference w:type="default" r:id="rId3"/>
      <w:type w:val="nextPage"/>
      <w:pgSz w:w="11906" w:h="16838"/>
      <w:pgMar w:left="709" w:right="710" w:gutter="0" w:header="567" w:top="1200" w:footer="5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252"/>
        <w:tab w:val="clear" w:pos="8504"/>
        <w:tab w:val="center" w:pos="4680" w:leader="none"/>
        <w:tab w:val="right" w:pos="10490" w:leader="none"/>
      </w:tabs>
      <w:ind w:right="15" w:hanging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08"/>
        <w:tab w:val="right" w:pos="10490" w:leader="none"/>
      </w:tabs>
      <w:ind w:right="15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3020</wp:posOffset>
          </wp:positionH>
          <wp:positionV relativeFrom="paragraph">
            <wp:posOffset>-188595</wp:posOffset>
          </wp:positionV>
          <wp:extent cx="735330" cy="3486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88" r="-90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pacing w:val="24"/>
        <w:sz w:val="32"/>
      </w:rPr>
      <w:tab/>
    </w:r>
    <w:r>
      <w:rPr/>
      <w:t>Declaração Periódica de IVA</w:t>
    </w:r>
  </w:p>
  <w:p>
    <w:pPr>
      <w:pStyle w:val="Header"/>
      <w:ind w:right="15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993" w:leader="none"/>
      </w:tabs>
      <w:outlineLvl w:val="1"/>
    </w:pPr>
    <w:rPr>
      <w:rFonts w:ascii="Palatino" w:hAnsi="Palatino" w:cs="Palatino"/>
      <w:spacing w:val="-1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3366FF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3366FF"/>
      <w:sz w:val="16"/>
      <w:szCs w:val="16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66FF"/>
      <w:sz w:val="16"/>
      <w:szCs w:val="16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3366FF"/>
      <w:sz w:val="16"/>
      <w:szCs w:val="16"/>
      <w:lang w:val="en-GB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57:00Z</dcterms:created>
  <dc:creator>Ana Bela R. R. Palhares</dc:creator>
  <dc:description/>
  <cp:keywords/>
  <dc:language>en-US</dc:language>
  <cp:lastModifiedBy>Helena Caldeira</cp:lastModifiedBy>
  <cp:lastPrinted>2009-12-15T14:17:00Z</cp:lastPrinted>
  <dcterms:modified xsi:type="dcterms:W3CDTF">2009-12-15T15:30:00Z</dcterms:modified>
  <cp:revision>11</cp:revision>
  <dc:subject/>
  <dc:title>Suporte Informático</dc:title>
</cp:coreProperties>
</file>